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Modeling Division with Fractions-Revised              Pre 2.3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Pre-Algebra  Standards 1, 3.1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In this activity, students relate division to factoring. Then they investigate division using fractions using their fraction strips. They will develop understanding of division using fractions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umber-line models allow us 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sualize and demonstrate the operations (+, -, x, ÷) with fraction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operate using fraction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with f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ding and subtracting frac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</w:t>
            </w:r>
            <w:r>
              <w:rPr>
                <w:sz w:val="20"/>
                <w:szCs w:val="20"/>
              </w:rPr>
              <w:t>Fraction Bars fro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adding and subtracting with fractions lesson 2.1.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e invert and multiply when we divide using fractions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Pre 2.3 </w:t>
        <w:tab/>
        <w:tab/>
        <w:tab/>
        <w:t>Modeling Division with Fraction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) What is division? To understand division, revisit multiplication. In Pre 2.2 we used this example: When you think of 2 x 3, think of it as 2 sets </w:t>
      </w:r>
      <w:r>
        <w:rPr>
          <w:b/>
        </w:rPr>
        <w:t>of</w:t>
      </w:r>
      <w:r>
        <w:rPr/>
        <w:t xml:space="preserve"> 3. We can model this using area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355600" cy="242570"/>
                <wp:effectExtent l="5080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242640"/>
                          <a:chOff x="0" y="0"/>
                          <a:chExt cx="355680" cy="24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240"/>
                            <a:ext cx="144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24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2pt;width:28pt;height:19.05pt" coordorigin="5220,244" coordsize="560,381">
                <v:rect id="shape_0" fillcolor="white" stroked="t" o:allowincell="f" style="position:absolute;left:5220;top:244;width:5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437" to="5779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249" to="5406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249" to="5593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>
          <w:bdr w:val="single" w:sz="4" w:space="0" w:color="000000"/>
        </w:rPr>
        <w:t>2 x 3</w:t>
      </w:r>
      <w:r>
        <w:rPr/>
        <w:t xml:space="preserve"> or </w:t>
      </w:r>
      <w:r>
        <w:rPr>
          <w:bdr w:val="single" w:sz="4" w:space="0" w:color="000000"/>
        </w:rPr>
        <w:t>2 sets of 3</w:t>
      </w:r>
      <w:r>
        <w:rPr/>
        <w:t xml:space="preserve"> = 6</w:t>
        <w:tab/>
        <w:tab/>
        <w:tab/>
        <w:t xml:space="preserve">  or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35560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457200"/>
                          <a:chOff x="0" y="0"/>
                          <a:chExt cx="3556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556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88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88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6pt;width:28pt;height:35.95pt" coordorigin="7200,212" coordsize="560,719">
                <v:group id="shape_0" style="position:absolute;left:7200;top:392;width:560;height:381">
                  <v:rect id="shape_0" fillcolor="white" stroked="t" o:allowincell="f" style="position:absolute;left:7200;top:392;width:559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585" to="7759,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5,397" to="738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397" to="7573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60,212" to="756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12" to="7380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We can change this problem into a division problem.  6 ÷ 2 = _____ </w: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We might say: “ Six divided up into sets of 2” will give us 3 se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Or we could also say, 6 ÷ 3 = _____.  Write and draw this problem below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hen you model division with fractions, think of it the same way. For example,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If you have 6 pieces of licorice and you divide them into thirds, how many kids can have a 1/3 size piece?   Write the equation _________________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Draw the licorice below. Then cut the licorice into thirds. How many kids could have a piece?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>3) When dividing by 1/3, why do you multiply by three to get the answer? 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What if you wanted to divide the 6 pieces of licorice into 2/3 size pieces?  </w:t>
      </w:r>
    </w:p>
    <w:p>
      <w:pPr>
        <w:pStyle w:val="Normal"/>
        <w:rPr/>
      </w:pPr>
      <w:r>
        <w:rPr/>
        <w:t xml:space="preserve">     </w:t>
      </w:r>
      <w:r>
        <w:rPr/>
        <w:t>Write the equation 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Draw the licorice. Cut them into 2/3 size pieces. How many kids can have a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) When dividing by 2/3, why do you multiply by 3 and divide by 2. ________________________________________________________________________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ab/>
        <w:t>______________________________________________________</w:t>
      </w:r>
    </w:p>
    <w:p>
      <w:pPr>
        <w:pStyle w:val="Normal"/>
        <w:rPr/>
      </w:pPr>
      <w:r>
        <w:rPr/>
        <w:t xml:space="preserve">6) </w:t>
        <w:tab/>
        <w:t xml:space="preserve">These are division problems. Why is your answer larger than either of the two numbers </w:t>
        <w:tab/>
        <w:t xml:space="preserve">in the division problem?  </w:t>
      </w:r>
    </w:p>
    <w:p>
      <w:pPr>
        <w:pStyle w:val="Normal"/>
        <w:rPr/>
      </w:pPr>
      <w:r>
        <w:rPr/>
        <w:tab/>
        <w:t>________________________________________________________________________</w:t>
      </w:r>
    </w:p>
    <w:p>
      <w:pPr>
        <w:pStyle w:val="Normal"/>
        <w:rPr/>
      </w:pPr>
      <w:r>
        <w:rPr/>
        <w:t xml:space="preserve">7) </w:t>
        <w:tab/>
        <w:t>Write</w:t>
      </w:r>
      <w:r>
        <w:rPr>
          <w:b/>
        </w:rPr>
        <w:t xml:space="preserve"> </w:t>
      </w:r>
      <w:r>
        <w:rPr/>
        <w:t>your rule for how to divide by a fraction.  (10 ÷ 1/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ab/>
        <w:t>Eight candy bars divided into fourths. How many fourths are there in 8 candy bars?</w:t>
        <w:tab/>
      </w:r>
    </w:p>
    <w:p>
      <w:pPr>
        <w:pStyle w:val="Normal"/>
        <w:ind w:left="360" w:hanging="0"/>
        <w:rPr/>
      </w:pPr>
      <w:r>
        <w:rPr/>
        <w:tab/>
        <w:t>Equation______________</w:t>
        <w:tab/>
        <w:t>How many kids can have a piece? ______</w:t>
      </w:r>
    </w:p>
    <w:p>
      <w:pPr>
        <w:pStyle w:val="Normal"/>
        <w:rPr/>
      </w:pPr>
      <w:r>
        <w:rPr/>
        <w:t xml:space="preserve">     </w:t>
      </w:r>
      <w:r>
        <w:rPr/>
        <w:tab/>
        <w:t>Draw below.</w:t>
        <w:tab/>
        <w:tab/>
        <w:tab/>
        <w:t>Show work to solve the problem u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  </w:t>
        <w:tab/>
        <w:t>Eight candy bars divided into three-fourths sized pieces</w:t>
        <w:tab/>
      </w:r>
    </w:p>
    <w:p>
      <w:pPr>
        <w:pStyle w:val="Normal"/>
        <w:ind w:left="360" w:hanging="0"/>
        <w:rPr/>
      </w:pPr>
      <w:r>
        <w:rPr/>
        <w:tab/>
        <w:t>Equation______________</w:t>
        <w:tab/>
        <w:t>How many kids can have a piece? ______</w:t>
      </w:r>
    </w:p>
    <w:p>
      <w:pPr>
        <w:pStyle w:val="Normal"/>
        <w:rPr/>
      </w:pPr>
      <w:r>
        <w:rPr/>
        <w:t xml:space="preserve">     </w:t>
      </w:r>
      <w:r>
        <w:rPr/>
        <w:tab/>
        <w:t>Draw below.</w:t>
        <w:tab/>
        <w:tab/>
        <w:tab/>
        <w:t>Show work to solve the problem using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ollowing problems involve dividing a fraction by a fraction instead of one whole number divided by a fraction. Use your fraction strips to help you figure them 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) </w:t>
        <w:tab/>
        <w:t>Three-fourths of a candy bar divided into fourths.</w:t>
      </w:r>
    </w:p>
    <w:p>
      <w:pPr>
        <w:pStyle w:val="Normal"/>
        <w:ind w:left="360" w:hanging="0"/>
        <w:rPr/>
      </w:pPr>
      <w:r>
        <w:rPr/>
        <w:tab/>
        <w:t>Equation______________</w:t>
        <w:tab/>
        <w:t xml:space="preserve">     Draw a picture of the problem belo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How many fourths will there be? ______  </w:t>
      </w:r>
    </w:p>
    <w:p>
      <w:pPr>
        <w:pStyle w:val="Normal"/>
        <w:ind w:left="360" w:hanging="0"/>
        <w:rPr/>
      </w:pPr>
      <w:r>
        <w:rPr/>
        <w:tab/>
        <w:t>How might you solve the problem using numb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  <w:tab/>
        <w:t xml:space="preserve">Three fourths of a candy bar divided into thirds. </w:t>
      </w:r>
    </w:p>
    <w:p>
      <w:pPr>
        <w:pStyle w:val="Normal"/>
        <w:ind w:left="360" w:hanging="0"/>
        <w:rPr/>
      </w:pPr>
      <w:r>
        <w:rPr/>
        <w:tab/>
        <w:t>Equation______________</w:t>
        <w:tab/>
        <w:t xml:space="preserve">Draw a picture of the problem below. (Hint: Draw the </w:t>
        <w:tab/>
        <w:t>three-fourths. Then draw the thirds next to tha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hat is the question to answer?_________________  Estimate the answer.________</w:t>
      </w:r>
    </w:p>
    <w:p>
      <w:pPr>
        <w:pStyle w:val="Normal"/>
        <w:rPr/>
      </w:pPr>
      <w:r>
        <w:rPr/>
        <w:tab/>
        <w:t>Explain your est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ight you solve the problem using numbers.</w:t>
      </w:r>
    </w:p>
    <w:p>
      <w:pPr>
        <w:pStyle w:val="Normal"/>
        <w:rPr/>
      </w:pPr>
      <w:r>
        <w:rPr/>
        <w:t xml:space="preserve">13) </w:t>
        <w:tab/>
        <w:t>One fourth of a candy bar divided into thirds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 Equation______________</w:t>
        <w:tab/>
        <w:t xml:space="preserve">Draw a picture of the problem below. (Hint: Draw the </w:t>
        <w:tab/>
        <w:t xml:space="preserve"> </w:t>
        <w:tab/>
        <w:t>one fourth. Then draw the third next to tha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hat is the question to answer?_________________  Estimate the answer.________</w:t>
      </w:r>
    </w:p>
    <w:p>
      <w:pPr>
        <w:pStyle w:val="Normal"/>
        <w:rPr/>
      </w:pPr>
      <w:r>
        <w:rPr/>
        <w:tab/>
        <w:t xml:space="preserve">Explain your es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w might you solve the problem using numbers to get the exact answ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 the exac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Do the following problems. Use your fraction strips to help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  </w:t>
      </w:r>
      <w:r>
        <w:rPr/>
        <w:t>What is the question being asked?</w:t>
        <w:tab/>
        <w:tab/>
        <w:tab/>
        <w:t>What is the question being asked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</w:t>
      </w:r>
      <w:r>
        <w:rPr/>
        <w:tab/>
        <w:t>_______________________________________</w:t>
        <w:tab/>
        <w:t>______________________________</w:t>
      </w:r>
    </w:p>
    <w:p>
      <w:pPr>
        <w:pStyle w:val="Normal"/>
        <w:rPr/>
      </w:pPr>
      <w:r>
        <w:rPr/>
        <w:tab/>
        <w:t>Answer estimate?____________</w:t>
        <w:tab/>
        <w:tab/>
        <w:tab/>
        <w:t>Answer Estimate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     </w:t>
        <w:tab/>
      </w:r>
      <w:r>
        <w:rPr/>
        <w:object w:dxaOrig="19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4pt" filled="f" o:ole="">
            <v:imagedata r:id="rId3" o:title=""/>
          </v:shape>
          <o:OLEObject Type="Embed" ProgID="" ShapeID="ole_rId2" DrawAspect="Content" ObjectID="_1921071855" r:id="rId2"/>
        </w:object>
      </w:r>
      <w:r>
        <w:rPr/>
        <w:tab/>
        <w:tab/>
        <w:tab/>
        <w:tab/>
        <w:tab/>
      </w:r>
      <w:r>
        <w:rPr/>
        <w:object w:dxaOrig="1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1pt" filled="f" o:ole="">
            <v:imagedata r:id="rId5" o:title=""/>
          </v:shape>
          <o:OLEObject Type="Embed" ProgID="" ShapeID="ole_rId4" DrawAspect="Content" ObjectID="_12288710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What is the question being asked?</w:t>
        <w:tab/>
        <w:tab/>
        <w:tab/>
        <w:t>What is the question being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269951531" r:id="rId6"/>
        </w:object>
      </w:r>
      <w:r>
        <w:rPr/>
        <w:tab/>
        <w:tab/>
        <w:tab/>
        <w:tab/>
        <w:tab/>
        <w:tab/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10633456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question being asked?</w:t>
        <w:tab/>
        <w:tab/>
        <w:tab/>
        <w:t>What is the question being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166351679" r:id="rId10"/>
        </w:object>
      </w:r>
      <w:r>
        <w:rPr/>
        <w:tab/>
        <w:tab/>
        <w:tab/>
        <w:tab/>
        <w:tab/>
        <w:tab/>
      </w:r>
      <w:r>
        <w:rPr/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6239608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question being asked?</w:t>
        <w:tab/>
        <w:tab/>
        <w:tab/>
        <w:t>What is the question being asked?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ision with fractio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Probl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following problem. </w:t>
      </w:r>
    </w:p>
    <w:p>
      <w:pPr>
        <w:pStyle w:val="Normal"/>
        <w:numPr>
          <w:ilvl w:val="0"/>
          <w:numId w:val="1"/>
        </w:numPr>
        <w:rPr/>
      </w:pPr>
      <w:r>
        <w:rPr/>
        <w:t>Draw the solution to prove your answer.</w:t>
      </w:r>
    </w:p>
    <w:p>
      <w:pPr>
        <w:pStyle w:val="Normal"/>
        <w:numPr>
          <w:ilvl w:val="0"/>
          <w:numId w:val="1"/>
        </w:numPr>
        <w:rPr/>
      </w:pPr>
      <w:r>
        <w:rPr/>
        <w:t>Explain your answe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nda loves cake! She thinks one serving of cake should be 3/5 of a cake. If she has 4 cakes, how many servings does she have? How much of a serving does she have left ov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"/>
        <w:rPr/>
      </w:pPr>
      <w:r>
        <w:rPr/>
        <w:t>Fraction Bars</w:t>
      </w:r>
    </w:p>
    <w:tbl>
      <w:tblPr>
        <w:tblW w:w="1334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>`</w:t>
        <w:tab/>
        <w:tab/>
        <w:tab/>
        <w:tab/>
        <w:tab/>
        <w:tab/>
        <w:tab/>
        <w:t xml:space="preserve">         1/2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1/3</w:t>
        <w:tab/>
        <w:tab/>
        <w:tab/>
        <w:tab/>
        <w:tab/>
        <w:tab/>
        <w:t>2/3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 xml:space="preserve">   1/4</w:t>
        <w:tab/>
        <w:tab/>
        <w:tab/>
        <w:tab/>
        <w:t xml:space="preserve">          2/4</w:t>
        <w:tab/>
        <w:tab/>
        <w:tab/>
        <w:tab/>
        <w:t xml:space="preserve">      3/4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 xml:space="preserve">        1/6</w:t>
        <w:tab/>
        <w:tab/>
        <w:t xml:space="preserve">          2/6</w:t>
        <w:tab/>
        <w:tab/>
        <w:t xml:space="preserve">           3/6</w:t>
        <w:tab/>
        <w:tab/>
        <w:tab/>
        <w:t>4/6</w:t>
        <w:tab/>
        <w:tab/>
        <w:tab/>
        <w:t>5/6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>1/8</w:t>
        <w:tab/>
        <w:tab/>
        <w:t xml:space="preserve">   2/8</w:t>
        <w:tab/>
        <w:tab/>
        <w:t xml:space="preserve">      3/8</w:t>
        <w:tab/>
        <w:tab/>
        <w:t xml:space="preserve">          4/8</w:t>
        <w:tab/>
        <w:tab/>
        <w:t xml:space="preserve">  5/8</w:t>
        <w:tab/>
        <w:tab/>
        <w:t xml:space="preserve">      6/8</w:t>
        <w:tab/>
        <w:tab/>
        <w:t xml:space="preserve">           7/8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 xml:space="preserve">  1/12</w:t>
        <w:tab/>
        <w:t xml:space="preserve">        2/12</w:t>
        <w:tab/>
        <w:t xml:space="preserve">  3/12</w:t>
        <w:tab/>
        <w:t xml:space="preserve">        4/12</w:t>
        <w:tab/>
        <w:t xml:space="preserve">    5/12</w:t>
        <w:tab/>
        <w:t xml:space="preserve">           6/12</w:t>
        <w:tab/>
        <w:t xml:space="preserve">    7/12</w:t>
        <w:tab/>
        <w:t xml:space="preserve">            8/12           9/12            10/12         11/12</w:t>
      </w:r>
    </w:p>
    <w:tbl>
      <w:tblPr>
        <w:tblW w:w="13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571" w:hRule="atLeast"/>
        </w:trPr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</w:t>
      </w:r>
      <w:r>
        <w:rPr/>
        <w:t>1/24           3/24             5/24          7/24            9/24          11/24         13/24          15/24          17/24         19/24          21/24       23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imes" w:hAnsi="Times" w:eastAsia="Times" w:cs="Times"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35:00Z</dcterms:created>
  <dc:creator>camille baker</dc:creator>
  <dc:description/>
  <cp:keywords/>
  <dc:language>en-US</dc:language>
  <cp:lastModifiedBy>Jennifer Clark</cp:lastModifiedBy>
  <dcterms:modified xsi:type="dcterms:W3CDTF">2008-07-01T16:35:00Z</dcterms:modified>
  <cp:revision>2</cp:revision>
  <dc:subject/>
  <dc:title>LessonTitle: Modeling Division with Fractions                              Pre 2</dc:title>
</cp:coreProperties>
</file>